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lang w:val="en-US"/>
        </w:rPr>
      </w:pPr>
      <w:r>
        <w:rPr>
          <w:rFonts w:cs="Comic Sans MS" w:ascii="Comic Sans MS" w:hAnsi="Comic Sans MS"/>
          <w:b/>
          <w:sz w:val="48"/>
          <w:szCs w:val="4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  <w:lang w:val="en-US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  <w:t>ΥΠΟΔΕΙΓΜΑ</w:t>
      </w:r>
      <w:r>
        <w:rPr>
          <w:rFonts w:cs="Comic Sans MS" w:ascii="Comic Sans MS" w:hAnsi="Comic Sans MS"/>
          <w:b/>
          <w:color w:val="333399"/>
          <w:sz w:val="48"/>
          <w:szCs w:val="48"/>
          <w:lang w:val="en-US"/>
        </w:rPr>
        <w:t xml:space="preserve"> 18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  <w:lang w:val="en-US"/>
        </w:rPr>
      </w:pPr>
      <w:r>
        <w:rPr>
          <w:rFonts w:cs="Comic Sans MS" w:ascii="Comic Sans MS" w:hAnsi="Comic Sans MS"/>
          <w:b/>
          <w:color w:val="333399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333399"/>
          <w:sz w:val="48"/>
          <w:szCs w:val="48"/>
        </w:rPr>
        <w:t xml:space="preserve">ΦΥΛΛΟ ΑΞΙΟΛΟΓΗΣΗΣ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3399"/>
          <w:sz w:val="48"/>
          <w:szCs w:val="48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  <w:t>ΠΡΟΓΡΑΜΜΑΤΟΣ ΚΑΤΑΡΤΙΣΗΣ</w:t>
      </w:r>
      <w:r>
        <w:rPr/>
        <w:tab/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48"/>
          <w:szCs w:val="48"/>
        </w:rPr>
      </w:pPr>
      <w:r>
        <w:rPr>
          <w:rFonts w:cs="Comic Sans MS" w:ascii="Comic Sans MS" w:hAnsi="Comic Sans MS"/>
          <w:b/>
          <w:color w:val="333399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ΥΠΟΔΕΙΓΜΑ ΦΥΛΛΟΥ ΑΞΙΟΛΟΓΗΣΗΣ ΠΡΟΓΡΑΜΜΑΤΟΣ ΚΑΤΑΡΤΙΣΗΣ ΑΠΟ ΤΟΥΣ ΚΑΤΑΡΤΙΖΟΜΕΝΟΥ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ροσδοκιών που μπορεί να είχαν οι καταρτιζόμενοι από το πρόγραμμα κατάρτισης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βάθμιση γνώσεων και δεξιοτήτων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αρμογή γνώσεων και δεξιοτήτων στις διαρκώς μεταβαλλόμενες συνθήκες, νέες τεχνολογίες και τις συνθήκες ανταγωνισμού-εκσυγχρονισμού μεθόδων εργασία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κτηση γνώσεων για ενσωμάτωση νέων τεχνολογιών και καινοτομιών στις διαδικασίες παραγωγή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ίωση τεχνογνωσία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δοκία για επαγγελματική αναβάθμιση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διαφέρον για το αντικείμενο κατάρτιση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πτυξη πνεύματος ομαδικής εργασία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rPr>
          <w:lang w:val="en-US"/>
        </w:rPr>
      </w:pPr>
      <w:r>
        <w:rPr>
          <w:lang w:val="en-U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θεωρητικό μέρος του προγράμματο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ιμότητα θεωρητικών γνώσεων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ρόνου ανάπτυξης επιμέρους θεματικών ενοτήτων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δοχικότητα, ιεράρχηση και σύνδεση θεματικών ενοτήτων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απόκριση θεωρητικών γνώσεων στις προσδοκίες σα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άφεια των θεωρητικών ενοτήτων με το αντικείμενο της κατάρτισης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υσίαση νέων γνώσεων, απόψεων, προσεγγίσεων και θεωριών (καινοτομικά στοιχεία θεματικών ενοτήτων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ιώσεις που έγιναν με βάση συγκεκριμένες προτάσεις σας κατά τη διάρκεια του προ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πρακτική άσκηση τ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σχέτιση θεωρητικών και πρακτικών ενοτήτων (συνάφεια θεωρίας και πρακτική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ποίηση αποκτηθέντων θεωρητικών γνώσεων στην πρακτική άσκησ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υλευτική υποστήριξη/βοήθεια κατά τη διάρκεια εκπόνησης της πρακτική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άνωση και ποιότητα πρακτικής άσκηση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ης τήρησης του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ολογίου προ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ις υποδομές και τον εξοπλισμό του ΚΕΚ και της/των επιχείρησης/εων πρακτικής άσ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ώρου κατάρτισης(ΚΕΚ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αριότητα χώρου κατάρτισης(ΚΕΚ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ξοπλισμού που χρησιμοποιείται στη διάρκεια της κατάρτισης(ΚΕΚ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ώρου επιχείρησης/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αριότητα χώρου επιχείρησης/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και ποιότητα εξοπλισμού επιχείρησης/εω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εκπαιδευτικό υλικό (σημειώσεις κλπ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ριβής συνάφεια του εκπαιδευτικού υλικού που σας χορηγήθηκε με το αντικείμενο της κατάρτι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γκαιρη παράδοση εκπαιδευτικού υλικού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 γραμματειακή υποστήριξ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 (πχ ευγένεια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/υπευθυν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ή πληροφοριών/διευκρινίσεω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εκπαιδευτώ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μετάδοσης γνώσεων και δεξιότητες επικοινων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προσαρμογής στις ανάγκες /ιδιαιτερότητες σ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θοδικότητα/οργάνωση και προετοιμασία εκπαιδευτικής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σημειώσ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νοτομία εκπαιδευτικών μεθόδων και τεχνικώ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φαρμογή/χρήση εποπτικών μέσ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χειρισμού ομάδας, επίλυσης προβλημάτων, ευελιξ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αρίου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-υπευθυνότητα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ΥΠΟΔΕΙΓΜΑ ΦΥΛΛΟΥ ΑΞΙΟΛΟΓΗΣΗΣ ΠΡΟΓΡΑΜΜΑΤΟΣ ΚΑΤΑΡΤΙΣΗΣ ΑΠΟ ΤΟΥΣ ΕΚΠΑΙΔΕΥΤΕΣ (ΘΕΩΡΙΑ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οργάνωση και τη λειτουργία τ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ίτευξη στόχων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ότητα σχεδίασης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διοί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χρονοδια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θεωρητικό μέρος του προγράμματος που έχει δοθεί για υλοποίησ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ιμότητα θεωρητικών γνώσεων στο σύνολό του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ότητα κάλυψης των επιμέρους θεματικών ενοτήτων ως προς το περιεχόμενό του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ρόνου ανάπτυξης επιμέρους θεματικών ενοτήτ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δοχικότητα, ιεράρχηση και σύνδεση θεματικών ενοτήτ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απόκριση θεωρητικών γνώσεων στις προσωπικές ανάγκες των καταρτιζομένων (αναβάθμιση γνώσεων, ικανοτήτων και δεξιοτήτων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άφεια των θεωρητικών ενοτήτων με το αντικείμενο κατάρτι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υσίαση νέων γνώσεων, απόψεων, προσεγγίσεων και θεωριών (καινοτομικά στοιχεία θεματικών ενοτήτων)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σχεδιασμό-περιεχόμενο και διάρθρωση του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στιαία αναλογία ωρών μεταξύ θεωρίας και πρακτική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όμηση των ενοτήτω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ις υποδομές και τον εξοπλισμό του ΚΕΚ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ώρου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αριότητα χώρου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λληλότητα χώρου κατάρτισης(θεωρία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εξοπλισμού (εξοπλισμός,προβολέας διαφανειών Η/Υ κτλ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ξοπλισμού (εξοπλισμός,προβολέας διαφανειών Η/Υ κτλ)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εκπαιδευτικό υλικό και τη μεθοδολογία εκπαίδευ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ιμότητα καταλληλότητ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γκαιρη παράδοση εκπαιδευτικού υλικού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ασμός μεθοδολογίας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λληλότητα μεθόδων και τεχνικών διδασκαλ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φαρμογή/αποτελεσματικότητα μεθοδολογίας διδασκαλία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 γραμματειακή υποστήριξη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(πχ ευγένεια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ύτητα ανταπόκρισης στα αιτήματά σ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/υπευθυν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ή πληροφοριών/διευκρινήσ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ΚΑΤΑΡΤΙΣΘΕΝΤ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μετοχή στην εκπαιδευτική διαδικασί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έπεια-υπευθυν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έπουσα συμπεριφορά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άληψη πρωτοβουλιώ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κανότητα πρόσληψης γνώσεω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ξιότητες επικοινωνίας-προσωπικής επαφής και συνεργασ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λτίωση τεχνογνωσ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συγχρονισμός μεθόδων εργασία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επαγγελματικών στόχων για το μέλλον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διαφέρον που έδειξε κατά τη διάρκεια της κατάρτισης για να λάβει και άλλες γνώσεις πλέον της συγκεκριμένης ύλης (πχ βιβλιογραφία, συζητήσεις κτλ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αβαλλόμενη προσπάθει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ιστοσύνη που εμπνέει ως προσωπικότητα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ίδοση του καταρτισθέντος στη θεωρία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  <w:t>ΥΠΟΔΕΙΓΜΑ ΦΥΛΛΟΥ ΑΞΙΟΛΟΓΗΣΗΣ ΠΡΟΓΡΑΜΜΑΤΟΣ ΚΑΤΑΡΤΙΣΗΣ ΑΠΟ ΤΟΥΣ ΕΚΠΑΙΔΕΥΤΕΣ (ΠΡΑΚΤΙΚΗΣ)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οργάνωση και τη λειτουργία της πρακτικής άσ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ίτευξη στόχων πρακτική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άνωση πρακτικής άσκηση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χρονοδιαγράμματο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49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ην πρακτική άσκηση του προγράμματος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σχέτιση θεωρητικών και πρακτικών ενοτήτων</w:t>
            </w:r>
          </w:p>
        </w:tc>
      </w:tr>
      <w:tr>
        <w:trPr>
          <w:trHeight w:val="490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ποίηση από τους καταρτιζόμενους των αποκτηθέντων θεωρητικών γνώσεων στην πρακτική άσκηση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υλευτική υποστήριξη/βοήθεια κατά τη διάρκεια εκπόνησης της πρακτικής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ιότητα πρακτικής άσκησης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ολή της πρακτικής άσκησης για την επαγγελματική αναβάθμιση των καταρτιζομένων</w:t>
            </w:r>
          </w:p>
        </w:tc>
      </w:tr>
      <w:tr>
        <w:trPr>
          <w:trHeight w:val="245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υνατότητα εφαρμογής/αξιοποίησης αποτελεσμάτων πρακτικής άσκησης</w:t>
            </w:r>
          </w:p>
        </w:tc>
      </w:tr>
      <w:tr>
        <w:trPr>
          <w:trHeight w:val="26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άρκεια χρόνου για την ολοκλήρωση της πρακτικής άσκηση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όγηση των παρακάτω θεμάτων που αφορούν στο σχεδιασμό-το περιεχόμενο και τη διάρθρωση του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ήρηση ωρολογίου προγράμματος</w:t>
            </w:r>
          </w:p>
        </w:tc>
      </w:tr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στιαία αναλογία ωρών μεταξύ θεωρίας και πρακτικής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left"/>
      <w:tblInd w:w="-10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0"/>
      <w:gridCol w:w="1779"/>
      <w:gridCol w:w="2663"/>
      <w:gridCol w:w="1709"/>
      <w:gridCol w:w="1629"/>
      <w:gridCol w:w="1379"/>
    </w:tblGrid>
    <w:tr>
      <w:trPr>
        <w:trHeight w:val="647" w:hRule="atLeast"/>
        <w:cantSplit w:val="true"/>
      </w:trPr>
      <w:tc>
        <w:tcPr>
          <w:tcW w:w="1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b/>
              <w:sz w:val="22"/>
            </w:rPr>
            <w:object w:dxaOrig="3105" w:dyaOrig="22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7pt;height:19.5pt" filled="f" o:ole="">
                <v:imagedata r:id="rId2" o:title=""/>
              </v:shape>
              <o:OLEObject Type="Embed" ProgID="" ShapeID="ole_rId1" DrawAspect="Content" ObjectID="_732930709" r:id="rId1"/>
            </w:object>
          </w:r>
        </w:p>
      </w:tc>
      <w:tc>
        <w:tcPr>
          <w:tcW w:w="177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2540</wp:posOffset>
                </wp:positionV>
                <wp:extent cx="571500" cy="342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6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hadow/>
              <w:color w:val="000080"/>
              <w:sz w:val="16"/>
              <w:szCs w:val="16"/>
            </w:rPr>
          </w:pPr>
          <w:r>
            <w:rPr>
              <w:rFonts w:cs="Arial Black" w:ascii="Arial Black" w:hAnsi="Arial Black"/>
              <w:bCs/>
              <w:shadow/>
              <w:color w:val="000080"/>
              <w:sz w:val="16"/>
              <w:szCs w:val="16"/>
            </w:rPr>
            <w:t xml:space="preserve">Ε.Π. «ΑΝΑΠΤΥΞΗ ΤΟΥ ΑΝΘΡΩΠΙΝΟΥ ΔΥΝΑΜΙΚΟΥ» </w:t>
          </w:r>
        </w:p>
      </w:tc>
      <w:tc>
        <w:tcPr>
          <w:tcW w:w="170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lineRule="auto" w:line="360" w:before="120" w:after="0"/>
            <w:jc w:val="both"/>
            <w:rPr>
              <w:rFonts w:ascii="Arial" w:hAnsi="Arial" w:cs="Arial"/>
              <w:b/>
              <w:b/>
              <w:sz w:val="8"/>
              <w:szCs w:val="8"/>
            </w:rPr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588645</wp:posOffset>
                </wp:positionH>
                <wp:positionV relativeFrom="paragraph">
                  <wp:posOffset>-1270</wp:posOffset>
                </wp:positionV>
                <wp:extent cx="428625" cy="28003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72720"/>
                <wp:effectExtent l="0" t="0" r="0" b="0"/>
                <wp:docPr id="3" name="GREEC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EEC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9" r="-1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72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80975"/>
                <wp:effectExtent l="0" t="0" r="0" b="0"/>
                <wp:docPr id="4" name="EC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EC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ΣΥΓΧΡΗΜΑΤΟΔΟΤΕΙΤΑΙ  ΑΠΟ ΤΗΝ ΕΥΡΩΠΑΪΚΗ ΕΝΩΣΗ</w:t>
          </w:r>
        </w:p>
        <w:p>
          <w:pPr>
            <w:pStyle w:val="Header"/>
            <w:spacing w:before="40" w:after="4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ΕΥΡΩΠΑΪΚΟ ΚΟΙΝΩΝΙΚΟ ΤΑΜΕΙΟ</w:t>
          </w:r>
        </w:p>
      </w:tc>
      <w:tc>
        <w:tcPr>
          <w:tcW w:w="13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</w:r>
        </w:p>
      </w:tc>
    </w:tr>
    <w:tr>
      <w:trPr>
        <w:trHeight w:val="694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eastAsia="Arial Black" w:cs="Arial Black" w:ascii="Arial Black" w:hAnsi="Arial Black"/>
              <w:bCs/>
              <w:sz w:val="12"/>
            </w:rPr>
            <w:t xml:space="preserve"> </w:t>
          </w:r>
          <w:r>
            <w:rPr>
              <w:rFonts w:cs="Arial Black" w:ascii="Arial Black" w:hAnsi="Arial Black"/>
              <w:bCs/>
              <w:sz w:val="12"/>
            </w:rPr>
            <w:t>ΘΕΜΑΤΙΚΟΣ ΑΞΟΝΑΣ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ΑΞΟΝΕΣ ΠΡΟΤΕΡΑΙΟΤΗΤΑΣ</w:t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 xml:space="preserve">ΑΡΙΘΜ. ΚΥΑ. </w:t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ΚΩΔ. ΟΠΣ</w:t>
          </w:r>
        </w:p>
      </w:tc>
      <w:tc>
        <w:tcPr>
          <w:tcW w:w="13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</w:r>
        </w:p>
      </w:tc>
    </w:tr>
    <w:tr>
      <w:trPr>
        <w:trHeight w:val="387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2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4, 5, 6</w:t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rPr>
              <w:rFonts w:ascii="Arial" w:hAnsi="Arial" w:cs="Arial"/>
              <w:b/>
              <w:b/>
              <w:sz w:val="14"/>
            </w:rPr>
          </w:pPr>
          <w:r>
            <w:rPr>
              <w:rFonts w:eastAsia="Arial" w:cs="Arial" w:ascii="Arial" w:hAnsi="Arial"/>
              <w:b/>
              <w:sz w:val="12"/>
              <w:szCs w:val="16"/>
            </w:rPr>
            <w:t xml:space="preserve"> </w:t>
          </w:r>
          <w:r>
            <w:rPr>
              <w:rFonts w:cs="Arial" w:ascii="Arial" w:hAnsi="Arial"/>
              <w:b/>
              <w:sz w:val="12"/>
              <w:szCs w:val="16"/>
            </w:rPr>
            <w:t>«ΔΙΑΡΘΡΩΤΙΚΗ ΠΡΟΣΑΡΜΟΓΗ ΕΡΓΑΖΟΜΕΝΩΝ ΚΑΙ ΕΠΙΧΕΙΡΗΣΕΩΝ ΕΝΤΟΣ ΤΗΣ ΟΙΚΟΝΟΜΙΚΗΣ ΚΡΙΣΗΣ»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37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</w:tr>
    <w:tr>
      <w:trPr>
        <w:trHeight w:val="300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ΚΩΔ. ΑΙΤΗΣΗΣ ΕΠΙΧΕΙΡΗΣΗΣ</w:t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40" w:after="40"/>
            <w:rPr/>
          </w:pPr>
          <w:r>
            <w:rPr>
              <w:rFonts w:cs="Arial Black" w:ascii="Arial Black" w:hAnsi="Arial Black"/>
              <w:bCs/>
              <w:sz w:val="12"/>
            </w:rPr>
            <w:t>ΚΩΔ. ΠΡΟΓ</w:t>
          </w:r>
          <w:r>
            <w:rPr>
              <w:rFonts w:cs="Arial Black" w:ascii="Arial Black" w:hAnsi="Arial Black"/>
              <w:bCs/>
              <w:sz w:val="12"/>
              <w:lang w:val="en-US"/>
            </w:rPr>
            <w:t>/</w:t>
          </w:r>
          <w:r>
            <w:rPr>
              <w:rFonts w:cs="Arial Black" w:ascii="Arial Black" w:hAnsi="Arial Black"/>
              <w:bCs/>
              <w:sz w:val="12"/>
            </w:rPr>
            <w:t>ΤΟΣ ΚΑΤΑΡΙΣΗΣ</w:t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ΟΓΡΑΜΜΑΤΟΣ</w:t>
          </w:r>
          <w:r>
            <w:rPr>
              <w:rFonts w:cs="Arial Black" w:ascii="Arial Black" w:hAnsi="Arial Black"/>
              <w:bCs/>
              <w:sz w:val="12"/>
              <w:lang w:val="en-US"/>
            </w:rPr>
            <w:t xml:space="preserve"> </w:t>
          </w:r>
          <w:r>
            <w:rPr>
              <w:rFonts w:cs="Arial Black" w:ascii="Arial Black" w:hAnsi="Arial Black"/>
              <w:bCs/>
              <w:sz w:val="12"/>
            </w:rPr>
            <w:t>ΚΑΤΑΡΤΙΣΗΣ</w:t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ΕΠΩΝΥΜΙΑ ΕΠΙΧΕΙΡΗΣΗΣ</w:t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ΚΩΔ. ΕΚΕΠΙΣ</w:t>
          </w:r>
        </w:p>
      </w:tc>
      <w:tc>
        <w:tcPr>
          <w:tcW w:w="1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spacing w:before="120" w:after="0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ΕΠΩΝΥΜΙΑ ΚΕΚ</w:t>
          </w:r>
        </w:p>
      </w:tc>
    </w:tr>
    <w:tr>
      <w:trPr>
        <w:trHeight w:val="372" w:hRule="atLeast"/>
        <w:cantSplit w:val="true"/>
      </w:trPr>
      <w:tc>
        <w:tcPr>
          <w:tcW w:w="1400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77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266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70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379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0"/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30:00Z</dcterms:created>
  <dc:creator>student</dc:creator>
  <dc:description/>
  <cp:keywords/>
  <dc:language>en-US</dc:language>
  <cp:lastModifiedBy>Dimitris</cp:lastModifiedBy>
  <cp:lastPrinted>2010-10-22T10:49:00Z</cp:lastPrinted>
  <dcterms:modified xsi:type="dcterms:W3CDTF">2010-10-31T20:30:00Z</dcterms:modified>
  <cp:revision>2</cp:revision>
  <dc:subject/>
  <dc:title> ΥΠΟΔΕΙΓΜΑ ΦΥΛΛΟΥ ΑΞΙΟΛΟΓΗΣΗΣ ΠΡΟΓΡΑΜΜΑΤΟΣ ΚΑΤΑΡΤΙΣΗΣ ΑΠΟ ΤΟΥΣ ΚΑΤΑΡΤΙΖΟΜΕΝΟΥΣ</dc:title>
</cp:coreProperties>
</file>